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9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en you first enter 4Sight the default directory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instead of the root directory.  Pressing F3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root directory and F4 will get the last directory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 display a disk with F5 or F6, if the disk is full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'0 bytes free' instead of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wo new functions have been added: Copy and Move. 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  <w:tab/>
        <w:t>9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Compuserve Registration #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ixed a bug in Copy/Move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Fixed a bug that made it hard to get to the last op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Replaced 'Whole Words' with 'Word Options' and added 2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 xml:space="preserve">9/20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Fixed a bug that lost some of the highlighting afte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was pressed to display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Fixed a bug that made it impossible to process files tha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in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Fixed a bug introduced in Version 2.1 that made it impossi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Added Directory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  <w:tab/>
        <w:t>10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Added directory sorting for up to 32 levels of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file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  <w:tab/>
        <w:t>01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multiple directories.  This required eliminating the Dr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directory field and including their functions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 field two lines in length to allow for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an exclusion list.  All file types such as EXT, OBJ, etc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may be omitted from the files to be processed. Thi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searche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placed the comma designator for directories during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ull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Modified the color options, making them universal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lors for menus, catalo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ixed the I (Interrupt) option to check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ixed a couple of post-external-file navig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03/0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Considerably expanded the Copy and Move commands to allow file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copied or moved to another directory, but to a new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The 'Copy Directory' and 'Move Directory'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line 23 and 'New File Name' is display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dded a 'Today' option to dates. If you enter T instead of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led, today's dat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ed a 'Display' option to the external file process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P to set up the external files, entering 'D'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instead of a number) will display all 10 op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inting to a file, pressing 'P' then 'D' will display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nstead of calling an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Changed the default subdirectory designator from Yes to No o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to 4sight. This seems to be more reasonable tha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default when you are look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press F3 to select the root directory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ator will be set to Yes because when you select the ro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hat you want to search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Added a very limited command line processing that allows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It is sometimes more convenient to just type 4sight &lt;filespec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or registered users, added wild cards for directory selec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 * in the name of a directory 4sight will selec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tart with the characters preceding the 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